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5080765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 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6 июля 2020 года                     с.Вавож                                           № 91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в предоставлении разрешения на условно разрешен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д использования земельного участ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 соответствии с Градостроительным Кодексом Российской Федерации, на основании постановления Администрации муниципального образования «Вавожское» №89 от 16 июля 2020 года «</w:t>
      </w:r>
      <w:r>
        <w:rPr>
          <w:szCs w:val="28"/>
          <w:lang w:val="ru-RU"/>
        </w:rPr>
        <w:t>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</w:t>
      </w:r>
      <w:r>
        <w:rPr>
          <w:lang w:val="ru-RU"/>
        </w:rPr>
        <w:t xml:space="preserve">», руководствуясь Уставом муниципального образования «Вавожское»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1. Отказать Исламовой В.А. в п</w:t>
      </w:r>
      <w:r>
        <w:rPr>
          <w:sz w:val="28"/>
          <w:szCs w:val="28"/>
        </w:rPr>
        <w:t>редоставлении разрешения на условно разрешенный вид использования земельного участка с кадастровый номер 18:03:015011:171, площадью 720 кв.м., расположенного по адресу: Удмуртская Республика, Вавожский район, с.Вавож, ул.Советская, в 3 м от д.55 на северо-запад, «магазины (код 4.4)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eastAsia="zxx" w:bidi="zxx"/>
        </w:rPr>
        <w:t>2. 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 Н.Л. Торх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20-07-16T13:24:00Z</cp:lastPrinted>
  <dcterms:modified xsi:type="dcterms:W3CDTF">2020-07-16T09:24:00Z</dcterms:modified>
  <cp:revision>52</cp:revision>
  <dc:subject/>
  <dc:title/>
</cp:coreProperties>
</file>